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ab/>
        <w:t xml:space="preserve">Instructions for Mathematical </w:t>
        <w:tab/>
        <w:tab/>
        <w:tab/>
        <w:tab/>
        <w:tab/>
        <w:t>Practices Kit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eparation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un off cards 1-4 on 4 different colors of paper and cut up into the designated pieces. Make enough so groups of 4 students can have their own sets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Hang the poster where all can se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Using the Kit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Give a Problem Solving Recording Sheet in a plastic sleeve and a grease pen to each group of students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Give each group of students 2-3 different cards of the Math Practices. 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ell each group that as they work on the problem, they are to ask each other the questions on their cards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Have students record their work on the Problem Solving Recording Sheet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Each group reports back to the class their solution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tudents (and teacher) are to ask questions of the each group as they describe their solution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Collect the Problem Solving Recording Sheets to review the solutions and then provide feedback as needed to clarify understanding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-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Arial Unicode MS" w:cs="Times New Roman;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2:55:00Z</dcterms:created>
  <dc:creator>udillca</dc:creator>
  <dc:description/>
  <cp:keywords/>
  <dc:language>en-US</dc:language>
  <cp:lastModifiedBy>madams</cp:lastModifiedBy>
  <cp:lastPrinted>2013-03-21T18:54:00Z</cp:lastPrinted>
  <dcterms:modified xsi:type="dcterms:W3CDTF">2013-03-21T22:55:00Z</dcterms:modified>
  <cp:revision>2</cp:revision>
  <dc:subject/>
  <dc:title/>
</cp:coreProperties>
</file>